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ie Arbeiterbewegung und die Entstehung der Arbeiterparte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~ 1848: Allgemeine Deutsche Arbeiterverbrüderu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6055</wp:posOffset>
                </wp:positionH>
                <wp:positionV relativeFrom="paragraph">
                  <wp:posOffset>155575</wp:posOffset>
                </wp:positionV>
                <wp:extent cx="1837690" cy="86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48: Kommunistisches Manifest – Lehren von Marx und Engel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uch S. 96/9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8.5pt;mso-wrap-distance-left:9.05pt;mso-wrap-distance-right:9.05pt;mso-wrap-distance-top:0pt;mso-wrap-distance-bottom:0pt;margin-top:12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848: Kommunistisches Manifest – Lehren von Marx und Engel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Buch S. 96/9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685800" cy="685800"/>
                <wp:effectExtent l="635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pt" to="134.95pt,6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685800" cy="685800"/>
                <wp:effectExtent l="3810" t="381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pt" to="233.95pt,6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nach 1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werkschaftlicher  und            </w:t>
        <w:tab/>
      </w:r>
      <w:r>
        <w:rPr>
          <w:i/>
          <w:iCs/>
        </w:rPr>
        <w:t xml:space="preserve">parteipolitischer </w:t>
      </w:r>
      <w:r>
        <w:rPr/>
        <w:t xml:space="preserve">Zweig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863: ADAV (Ferdinand Lassalle, grenzt sich von den revolutionären kommunistischen Lehren ab). Kernziel: Brechung des „ehernen Lohngesetzes“, allgemeines Wahlrecht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869: Bebel und Liebknecht gründen die SDAP (Sozialdemokratische Arbeiterpartei). Kernziele: Beseitigung der Abhängigkeit des Lohnempfängers; Erlangung der politischen Freiheit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875: Vereinigung beider Parteien in Gotha („Gothaer Programm“) zur SAP (ab 1890 SPD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5:30:00Z</dcterms:created>
  <dc:creator>michael </dc:creator>
  <dc:description/>
  <dc:language>en-US</dc:language>
  <cp:lastModifiedBy>michael </cp:lastModifiedBy>
  <dcterms:modified xsi:type="dcterms:W3CDTF">2008-11-21T15:31:00Z</dcterms:modified>
  <cp:revision>2</cp:revision>
  <dc:subject/>
  <dc:title>Die Arbeiterbewegung und die Entstehung der Arbeiterparteien</dc:title>
</cp:coreProperties>
</file>